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Правитель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__________</w:t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КОН МОСКОВСКОЙ ОБЛАСТИ</w:t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14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Московской области «О бюджете Территориального фонда обязательного медицинского страхования Московской области на 2018 год и на плановый период 2019 и 2020 годов»</w:t>
      </w:r>
    </w:p>
    <w:p>
      <w:pPr>
        <w:pStyle w:val="Normal"/>
        <w:spacing w:lineRule="auto" w:line="240" w:before="0" w:after="0"/>
        <w:ind w:left="1134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91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right="-91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Московской области № 213/2017-ОЗ «О бюджете Территориального фонда обязательного медицинского страхования Московской области на 2018 год и на плановый период 2019 и 2020 годов»     (с изменениями, внесенными Законом Московской области № 57/2018-ОЗ)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статьи 1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цифры «110 228 427,3» заменить цифрами «113 512 430,3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цифры «110 789 271,0» заменить цифрами «114 146 555,1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 цифры «560 843,7» заменить цифрами «634 124,8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татью 7 дополнить частями 9, 10 следующего содерж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 Установить, что остатки межбюджетных трансфертов из бюджета Московской области по состоянию на 1 января 2018 года в сумме 73 227,0 тыс. рублей, образовавшиеся в  результате неполного их использования в 2017 году на финансирование территориальной программы обязательного медицинского страхования в дополнение к базовой программе обязательного медицинского страхования, направляются в текущем финансовом году на те же цел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Установить, что остатки субвенций из бюджета Федерального фонда обязательного медицинского страхования в сумме  54,1 тыс. рублей, неиспользованные по состоянию на 1 января 2018 года, направляются на увеличение бюджетных ассигнований, предусмотренных на финансовое обеспечение выплат персоналу Территориального фонда обязательного медицинского страхования Московской области.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части 4 статьи 6 цифры «18 951 699,4» заменить цифрами «22 405 821,0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 1 изложить   в  редакции    согласно    приложению  1              к настоящему Закон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риложение 3 изложить в редакции согласно приложению 2</w:t>
        <w:br/>
        <w:t>к настоящему Закону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е   7   изложить  в   редакции   согласно   приложению  3   к настоящему Закон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риложение   9   изложить  в  редакции   согласно   приложению  4    к настоящему Закону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приложение 11 изложить в редакции согласно приложению 5                                  к настоящему Закону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/>
        <w:ind w:right="-91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 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ind w:right="-91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ий Закон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ковской области                                                                   А.Ю. Воробьев</w:t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-9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7740" w:hanging="0"/>
      <w:jc w:val="right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агол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0:59:00Z</dcterms:created>
  <dc:creator>Дудакова Наталья Федоровна</dc:creator>
  <dc:description/>
  <cp:keywords/>
  <dc:language>en-US</dc:language>
  <cp:lastModifiedBy>zaynutdinova_mn</cp:lastModifiedBy>
  <cp:lastPrinted>2018-07-09T15:42:00Z</cp:lastPrinted>
  <dcterms:modified xsi:type="dcterms:W3CDTF">2018-08-22T10:40:00Z</dcterms:modified>
  <cp:revision>15</cp:revision>
  <dc:subject/>
  <dc:title/>
</cp:coreProperties>
</file>